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860264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62943434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36198856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99588059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